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nr 1</w:t>
      </w:r>
    </w:p>
    <w:p>
      <w:pPr>
        <w:pStyle w:val="Heading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Załącznik nr. 2 do zaproszenia</w:t>
      </w:r>
    </w:p>
    <w:p>
      <w:pPr>
        <w:pStyle w:val="Normal"/>
        <w:rPr>
          <w:rFonts w:ascii="Thorndale;Times New Roman" w:hAnsi="Thorndale;Times New Roman" w:cs="Thorndale;Times New Roman"/>
          <w:sz w:val="20"/>
        </w:rPr>
      </w:pPr>
      <w:r>
        <w:rPr>
          <w:rFonts w:cs="Thorndale;Times New Roman" w:ascii="Thorndale;Times New Roman" w:hAnsi="Thorndale;Times New Roman"/>
          <w:sz w:val="20"/>
        </w:rPr>
      </w:r>
    </w:p>
    <w:p>
      <w:pPr>
        <w:pStyle w:val="Normal"/>
        <w:rPr>
          <w:rFonts w:ascii="Thorndale;Times New Roman" w:hAnsi="Thorndale;Times New Roman" w:cs="Thorndale;Times New Roman"/>
        </w:rPr>
      </w:pPr>
      <w:r>
        <w:rPr>
          <w:rFonts w:cs="Thorndale;Times New Roman" w:ascii="Thorndale;Times New Roman" w:hAnsi="Thorndale;Times New Roman"/>
        </w:rPr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ularz cenowy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851"/>
        <w:gridCol w:w="1134"/>
        <w:gridCol w:w="1417"/>
        <w:gridCol w:w="1134"/>
        <w:gridCol w:w="1276"/>
        <w:gridCol w:w="1134"/>
        <w:gridCol w:w="184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towa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.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tawka V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nt</w:t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fka ubraniowa BH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______________, dnia ____________ r.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pieczęć imienna,  podpis osoby(osób)          </w: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STAWIENIE WARUNKÓW I PARAMETRÓW WYMAGANY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zafka ubraniowa- 234 szt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95"/>
        <w:gridCol w:w="1137"/>
        <w:gridCol w:w="3265"/>
      </w:tblGrid>
      <w:tr>
        <w:trPr>
          <w:trHeight w:val="6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arametrów wymagany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OGÓLNE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: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: 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ka ubraniowa BHP z podziałem i półką na buty 2-drzwiow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krytka w kolumnie, 2 kolumn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ażdej skrytce pionowa przegroda dzieląca skrytkę na dwie równe części o szerokości 20 cm (± 2 cm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acha malowana proszkowo wg. Palety RA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całkowite  180x80x49 cm (± 2 cm) (WxSxG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woczesna wentylacja(perforacja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glowanie 1 punktow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ek w systemie klucza mast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każdego zamka 2 kluczyki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ażdej skrytce górna półk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x haczyk metalowy na ścianc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x haczyk plastikowy na drążk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l wzmacniający na każdych drzwiczka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wory montażowe do skręcenia szafek ze sobą oraz do ścian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 wyboru kolorów - min. 5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na szafkę min. 24 miesiące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WAGA : Nie spełnienie wymaganych parametrów i warunków spowoduje odrzucenie ofert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nr 2</w:t>
      </w:r>
    </w:p>
    <w:p>
      <w:pPr>
        <w:pStyle w:val="Heading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Załącznik nr. 2 do zaproszenie</w:t>
      </w:r>
    </w:p>
    <w:p>
      <w:pPr>
        <w:pStyle w:val="Normal"/>
        <w:rPr>
          <w:rFonts w:ascii="Thorndale;Times New Roman" w:hAnsi="Thorndale;Times New Roman" w:cs="Thorndale;Times New Roman"/>
          <w:sz w:val="20"/>
        </w:rPr>
      </w:pPr>
      <w:r>
        <w:rPr>
          <w:rFonts w:cs="Thorndale;Times New Roman" w:ascii="Thorndale;Times New Roman" w:hAnsi="Thorndale;Times New Roman"/>
          <w:sz w:val="20"/>
        </w:rPr>
      </w:r>
    </w:p>
    <w:p>
      <w:pPr>
        <w:pStyle w:val="Normal"/>
        <w:rPr>
          <w:rFonts w:ascii="Thorndale;Times New Roman" w:hAnsi="Thorndale;Times New Roman" w:cs="Thorndale;Times New Roman"/>
        </w:rPr>
      </w:pPr>
      <w:r>
        <w:rPr>
          <w:rFonts w:cs="Thorndale;Times New Roman" w:ascii="Thorndale;Times New Roman" w:hAnsi="Thorndale;Times New Roman"/>
        </w:rPr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ularz cenowy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851"/>
        <w:gridCol w:w="1134"/>
        <w:gridCol w:w="1417"/>
        <w:gridCol w:w="1134"/>
        <w:gridCol w:w="1276"/>
        <w:gridCol w:w="1134"/>
        <w:gridCol w:w="184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towa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.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wka V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nt</w:t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afka przyłóżko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fka przyłóżkow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z blatem bocz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______________, dnia ____________ r.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pieczęć imienna,  podpis osoby(osób)         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STAWIENIE WARUNKÓW I PARAMETRÓW WYMAGANY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zafka przyłóżkowa  - 20 szt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95"/>
        <w:gridCol w:w="1137"/>
        <w:gridCol w:w="3265"/>
      </w:tblGrid>
      <w:tr>
        <w:trPr>
          <w:trHeight w:val="6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arametrów wymagany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OGÓLNE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: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: 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trukcja szafki z blachy stalowej malowanej proszkowo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okość szafki: 430 mm (± 20 m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ębokość szafki:430 mm (± 20 m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szafki: 800 mm (± 20 mm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ka wyposażona w szufladę na prowadnicach rolkowych, oraz drzwiczki zamykane z zatrzaskiem magnetyczny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ka wyposażona w cztery kółka niebrudzące powierzchni  o średnicy 50mm (± 20 mm) z czego dwa z hamulcam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szafki odporna na działanie środków dezynfekcyjny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at szafki z płyty meblowej - płyta HP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zwi szafki i szuflady malowane w kolorach dopasowanych do blatów szafek - do uzgodnienia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 wyboru kolorów - min. 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min. 24 miesiące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WAGA : Nie spełnienie wymaganych parametrów i warunków spowoduje odrzucenie ofert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ieczęć imienna i podpisy osób uprawnionych Wykonawcy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zafka przyłóżkowa z blatem bocznym - 6 szt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95"/>
        <w:gridCol w:w="1137"/>
        <w:gridCol w:w="3265"/>
      </w:tblGrid>
      <w:tr>
        <w:trPr>
          <w:trHeight w:val="6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arametrów wymagany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OGÓLNE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: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: 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trukcja szafki z blachy stalowej malowanej proszkowo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erokość szafki: 580 mm (± 20 m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ębokość szafki:430 mm (± 20 m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szafki: 890 mm (± 20 m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blatu bocznego w zakresie 900-1030 mm (± 20 mm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ka wyposażona w szufladę na prowadnicach rolkowych oraz drzwiczki zamykane z zatrzaskiem magnetyczny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at boczny o wymiarach ok. 550x340mm (± 20 mm)  z bezstopniową regulacją wysokośc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ka wyposażona w cztery kółka o średnicy 50mm z czego dwa z hamulcam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szafki odporna na działanie środków dezynfekcyjny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zwi szafki i szuflady malowane w kolorach dopasowanych do blatów szafek - do uzgodnienia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aty szafki z płyty meblowej - płyta HP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fka wyposażona w dolnej części w półkę na obuwie z siatki metalowej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.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 wyboru kolorów - min. 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min. 24 miesiące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WAGA : Nie spełnienie wymaganych parametrów i warunków spowoduje odrzucenie ofert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……………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ieczęć imienna i podpisy osób uprawnionych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horndale;Times New Roman" w:hAnsi="Thorndale;Times New Roman" w:eastAsia="HG Mincho Light J;Times New Roman" w:cs="Thorndale;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cs="Tahoma"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color w:val="000000"/>
      <w:sz w:val="28"/>
    </w:rPr>
  </w:style>
  <w:style w:type="character" w:styleId="Nagwek4Znak">
    <w:name w:val="Nagłówek 4 Znak"/>
    <w:qFormat/>
    <w:rPr>
      <w:rFonts w:ascii="Tahoma" w:hAnsi="Tahoma" w:eastAsia="Times New Roman" w:cs="Tahoma"/>
      <w:sz w:val="21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8:23:00Z</dcterms:created>
  <dc:creator>Szpital</dc:creator>
  <dc:description/>
  <cp:keywords/>
  <dc:language>en-US</dc:language>
  <cp:lastModifiedBy>xxx</cp:lastModifiedBy>
  <dcterms:modified xsi:type="dcterms:W3CDTF">2020-08-06T06:55:00Z</dcterms:modified>
  <cp:revision>254</cp:revision>
  <dc:subject/>
  <dc:title/>
</cp:coreProperties>
</file>